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fdesktop 4.14.2</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1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7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04 Nils Rennebarth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Jasper Huijsmans (huysmans@users.sourceforge.n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Benedikt Meurer &lt;benedikt.meurer@unix-ag.uni-siegen.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1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Stephan Arts 2009-2011 &lt;stephan@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7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6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Nils Rennebart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Benedikt Meur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9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8 Brian J.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9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Stephan Arts &lt;stephan@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7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Benedikt Meurer (benedikt.meurer@unix-ag.uni-siegen.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8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Jérôme Guelfucci &lt;jerome.guelfucci@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03 Jasper Huijsmans (huysmans@users.sourceforge.ne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n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7:45: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1054</vt:lpwstr>
  </property>
</Properties>
</file>